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Описание построения требуемых графиков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чу построения графика в сред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но довольно просто выполнить с помощью мастера построения диаграмм. Для вызова соответствующего мастера, достаточно нажать на кнопку панели инструмент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начала построения диаграмм следует выделить диапазон ячеек, по данным которых будет построена диаграм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работе мастера построения диаграмм на экране последовательно появляются ряд диалоговых окон с помощью которых пользователь задаёт все необходимые параметры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Первый шаг, </w:t>
      </w:r>
      <w:r>
        <w:rPr>
          <w:sz w:val="28"/>
        </w:rPr>
        <w:t xml:space="preserve">это тип диаграммы. Она может быть на выбор пользователя – круговой, линейчатой, точечной, пузырьковой биржевой, нестандартной и т.д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Во втором шаге</w:t>
      </w:r>
      <w:r>
        <w:rPr>
          <w:sz w:val="28"/>
        </w:rPr>
        <w:t xml:space="preserve"> нужно подтвердить источник данных диаграммы: столбцы или строки и их диапазон. Во вкладке «Ряд» можно исправить заглавие легенды диаграмм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Третий шаг</w:t>
      </w:r>
      <w:r>
        <w:rPr>
          <w:sz w:val="28"/>
        </w:rPr>
        <w:t>. Здесь мастер запрашивает название диаграммы, название легенды (а также её наличие),расположение легенды, необходимые подписи к данны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На последнем шаге</w:t>
      </w:r>
      <w:r>
        <w:rPr>
          <w:sz w:val="28"/>
        </w:rPr>
        <w:t xml:space="preserve"> вам предоставляется выбор по расположению самой диаграммы – на отдельном листе книги или на текущ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сле этого пользователь нажимает на кнопку «Готово» и на экране появляется диаграмма. Теперь доступно форматирование диаграммы. При двойном нажатии на любую область диаграммы вы можете задать нужный шрифт, цвета диаграммы. Также при форматировании в некоторых случаях требуется включить оси координат, задать минимальное деление, и т.д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бласти построения диаграммы как и на обычном листе, при включении панели «Рисование» можно добавить нужный вам нарисованный объект. При помощи команды «Вставить» - вставить Объект, рисунок и т.п. </w:t>
      </w:r>
    </w:p>
    <w:sectPr>
      <w:footerReference w:type="default" r:id="rId2"/>
      <w:type w:val="nextPage"/>
      <w:pgSz w:w="11906" w:h="16838"/>
      <w:pgMar w:left="1418" w:right="425" w:gutter="0" w:header="0" w:top="709" w:footer="1191" w:bottom="1247"/>
      <w:pgNumType w:start="1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1:34:00Z</dcterms:created>
  <dc:creator>Дмитрий</dc:creator>
  <dc:description/>
  <dc:language>en-US</dc:language>
  <cp:lastModifiedBy>Дмитрий</cp:lastModifiedBy>
  <dcterms:modified xsi:type="dcterms:W3CDTF">2000-05-17T22:33:00Z</dcterms:modified>
  <cp:revision>5</cp:revision>
  <dc:subject/>
  <dc:title>Описание построения требуемых графиков</dc:title>
</cp:coreProperties>
</file>